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awarta w Raciborzu w dniu ……………... pomiędzy:</w:t>
      </w:r>
    </w:p>
    <w:p>
      <w:pPr>
        <w:pStyle w:val="Western"/>
        <w:spacing w:lineRule="auto" w:line="276" w:before="0" w:after="120"/>
        <w:jc w:val="both"/>
        <w:rPr/>
      </w:pPr>
      <w:r>
        <w:rPr/>
      </w:r>
    </w:p>
    <w:p>
      <w:pPr>
        <w:pStyle w:val="Western"/>
        <w:spacing w:lineRule="auto" w:line="360" w:before="0" w:after="120"/>
        <w:jc w:val="both"/>
        <w:rPr/>
      </w:pPr>
      <w:r>
        <w:rPr>
          <w:b/>
          <w:bCs/>
          <w:color w:val="000000"/>
          <w:sz w:val="22"/>
          <w:szCs w:val="22"/>
        </w:rPr>
        <w:t xml:space="preserve">Miastem Racibórz, </w:t>
      </w:r>
      <w:r>
        <w:rPr>
          <w:color w:val="000000"/>
          <w:sz w:val="22"/>
          <w:szCs w:val="22"/>
        </w:rPr>
        <w:t>ul. Króla Stefana Batorego 6, 47-400 Racibórz, NIP 639 10 02 175, REGON 276258397, reprezentowanym przez: Dariusza Polowego – Prezydenta Miasta Racibórz,</w:t>
      </w:r>
      <w:r>
        <w:rPr>
          <w:sz w:val="22"/>
          <w:szCs w:val="22"/>
        </w:rPr>
        <w:t xml:space="preserve"> zwanym w dalszej części umowy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Zamawiającym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prowadzącą działalność gospodarczą pod nazwą ………………….. z siedzibą przy ul. ………………………………………………….., NIP ………………………...,  REGON ……………….., zwanym  w dalszej części umowy </w:t>
      </w:r>
      <w:r>
        <w:rPr>
          <w:b/>
          <w:bCs/>
          <w:sz w:val="22"/>
          <w:szCs w:val="22"/>
        </w:rPr>
        <w:t>„Wykonawcą”</w:t>
      </w:r>
      <w:r>
        <w:rPr>
          <w:sz w:val="22"/>
          <w:szCs w:val="22"/>
        </w:rPr>
        <w:t>,</w:t>
      </w:r>
    </w:p>
    <w:p>
      <w:pPr>
        <w:pStyle w:val="Western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następującej treści :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zedmiotem niniejszej umowy jest dostawa i montaż 15 defibrylatorów AED, 15 szafek na defibrylatory AED, 15 zestawów tablic informacyjnych oraz przeprowadzenie szkoleń </w:t>
        <w:br/>
        <w:t>z obsługi defibrylatorów AED i resuscytacji krążeniowo oddechowej dla 8 grup. Zadanie pod nazwą „</w:t>
      </w:r>
      <w:r>
        <w:rPr>
          <w:bCs/>
          <w:sz w:val="22"/>
          <w:szCs w:val="22"/>
        </w:rPr>
        <w:t>Defibrylatory AED-KAŻDY może uratować życie</w:t>
      </w:r>
      <w:r>
        <w:rPr>
          <w:sz w:val="22"/>
          <w:szCs w:val="22"/>
        </w:rPr>
        <w:t>” realizowane jest w ramach Budżetu Obywatelskiego Miasta Racibórz na 2020 r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Szczegółowy opis przedmiotu umowy określa Instrukcja dla oferentów oraz Ogłoszenie o zamówieniu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Wykonawca zobowiązuje się wykonać przedmiot umowy od dnia zawarcia umowy do dnia </w:t>
        <w:br/>
      </w:r>
      <w:r>
        <w:rPr>
          <w:b/>
          <w:sz w:val="22"/>
          <w:szCs w:val="22"/>
        </w:rPr>
        <w:t>30.11.2020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rminem rozpoczęcia realizacji przedmiotu umowy jest dzień zawarc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dbiór przedmiotu umowy nastąpi w miejscach montażu na terenie miasta Racibórz w formie protokołu odbioru, podpisanego przez obie strony niniejszej umowy. W przypadku, gdy którakolwiek ze stron niniejszej umowy nie przystąpi do podpisania protokołu odbioru, odbiór nastąpi jednostronnie, chyba, że strona, która nie przystąpiła do odbioru przedmiotu umowy usprawiedliwi na piśmie przyczyny, a druga strona przyjmie te wyjaśnienia na piśmi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nosi pełną odpowiedzialność za ewentualne uszkodzenia przedmiotu zamówienia do czasu jego fizycznego odbioru przez Zamawiającego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dmiot umowy jest nieużywany, fabrycznie nowy</w:t>
        <w:br/>
        <w:t>i nieuszkodzon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ysponuje wiedzą, doświadczeniem zawodowym oraz odpowiednimi zasobami technicznymi i osobowymi niezbędnymi do prawidłowego</w:t>
        <w:br/>
        <w:t>i terminowego wykonania przedmiotu umow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zawiadomi pisemnie Zamawiającego o planowanym terminie odbioru przedmiotu zamówienia z czterodniowym wyprzedzeniem. Zamawiający wymaga, aby uprawniony przedstawiciel Wykonawcy był obecny przy odbiorze przedmiotu umowy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Nie dochowanie terminu wskazanego w pkt 3, umożliwiającego dokonanie odbioru przedmiotu umowy w terminie wskazanym w §2 pkt 1 uprawnia zamawiającego do odstąpienia od umowy. 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ind w:left="107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 dokonaniu odbioru przedmiotu umowy Zamawiający potwierdzi jego odbiór w protokole odbioru, określającym zgodność dostawy z warunkami umowy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zień, w którym podpisany zostanie przez obie strony umowy protokół odbioru przedmiotu umowy - bez uwag jest traktowany jako dzień wykonania przedmiotu umowy określonego w § 1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>W przypadku stwierdzenia, że dostarczony przedmiot umowy jest: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godny z opisem zawartym w szczegółowym opisie przedmiotu umowy, 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iekompletny,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 ślady użytkowania lub zewnętrznego uszkodzenia, </w:t>
      </w:r>
    </w:p>
    <w:p>
      <w:pPr>
        <w:pStyle w:val="NormalnyWeb"/>
        <w:spacing w:lineRule="auto" w:line="360" w:before="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odmówi odbioru przedmiotu umowy, sporządzając protokół zawierający przyczyny odmowy odbioru (protokół rozbieżności). Zamawiający wyznaczy następnie kolejny termin dostawy przedmiotu umowy. Procedura czynności odbioru zostanie powtórzona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przedmiot zamówienia ma wady, Zamawiający może żądać ich usunięcia, wyznaczając w tym celu Wykonawcy odpowiedni termin z zastrzeżeniem, że po upływie wyznaczonego terminu nie przyjmie poprawek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wady usunąć się nie dadzą albo gdy z okoliczności wynika, że Wykonawca nie zdoła ich usunąć w czasie odpowiednim, albo też, gdy Wykonawca nie usunął wad w terminie wyznaczonym przez Zamawiającego, Zamawiający może wedle swego wyboru od umowy odstąpić lub żądać obniżenia wynagrodzenia w odpowiednim stosunku. 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Zamawiający wyznacza Pana Stanisława Mrugałę do kontaktów z Wykonawcą, nadzoru wykonywanych dostaw oraz upoważnia go do dokonywania wszelkich ustaleń, </w:t>
        <w:br/>
        <w:t>a w szczególności odbioru przedmiotu umowy oraz podpisania protokołu odbioru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sobą wyznaczoną ze strony Wykonawcy do kontaktów w sprawie realizacji niniejszej umowy jest: ……………………………………………………………………………………. .</w:t>
      </w:r>
    </w:p>
    <w:p>
      <w:pPr>
        <w:pStyle w:val="NormalnyWeb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  <w:t>§ 5</w:t>
      </w:r>
    </w:p>
    <w:p>
      <w:pPr>
        <w:pStyle w:val="NormalnyWeb"/>
        <w:numPr>
          <w:ilvl w:val="0"/>
          <w:numId w:val="7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za wykonanie przedmiotu umowy, o którym mowa w § 1 wynosi: </w:t>
      </w:r>
    </w:p>
    <w:p>
      <w:pPr>
        <w:pStyle w:val="NormalnyWeb"/>
        <w:spacing w:lineRule="auto" w:line="360" w:before="0" w:after="120"/>
        <w:ind w:left="720" w:hanging="0"/>
        <w:jc w:val="both"/>
        <w:rPr/>
      </w:pPr>
      <w:r>
        <w:rPr>
          <w:sz w:val="22"/>
          <w:szCs w:val="22"/>
        </w:rPr>
        <w:t>- ....................... netto (słownie: ……………………………………………………….. złotych) - ....................... VAT  (słownie: ……………………………………………………….. złotych) - ....................... brutto (słownie: …………………………………………………….. złotych)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nagrodzenie za przedmiot umowy obejmuje wszystkie koszty związane z jego realizacją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>Zapłata wynagrodzenia z tytułu wykonania przedmiotu umowy w wysokości określonej</w:t>
        <w:br/>
        <w:t>w ust 1 nastąpi przelewem na konto Wykonawcy po podpisaniu protokołu odbioru – bez uwag, w terminie 14 dni licząc od otrzymania przez Zamawiającego prawidłowo wystawionej faktury VAT.</w:t>
      </w:r>
    </w:p>
    <w:p>
      <w:pPr>
        <w:pStyle w:val="NormalnyWeb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Western"/>
        <w:numPr>
          <w:ilvl w:val="0"/>
          <w:numId w:val="9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>W przypadku niewykonania lub nienależytego wykonania obowiązków wynikających z niniejszej umowy strony przewidują zapłatę kar umownych na następujących zasadach: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/>
      </w:pPr>
      <w:r>
        <w:rPr>
          <w:sz w:val="22"/>
          <w:szCs w:val="22"/>
        </w:rPr>
        <w:t>Wykonawca zobowiązany jest do zapłacenia kary umownej Zamawiającemu</w:t>
        <w:br/>
        <w:t>z tytułu opóźnienia w wykonaniu przedmiotu umowy lub też w przypadku nie usunięcia w ustalonym przez strony terminie wad określonych w protokole odbioru w wysokości 0,2% wynagrodzenia umownego brutto, o którym mowa w § 5 ust. 1 za każdy dzień opóźnienia;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any jest do zapłaty kary umownej na rzecz Wykonawcy</w:t>
        <w:br/>
        <w:t>w przypadku zwłoki w odbiorze przedmiotu umowy - w wysokości 0,2% wynagrodzenia umownego brutto, o którym mowa w § 5 ust. 1 za każdy dzień zwłoki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Strony zastrzegają sobie kary umowne na wypadek odstąpienia od umowy </w:t>
        <w:br/>
        <w:t>z przyczyn zależnych od drugiej strony, w wysokości 20% wynagrodzenia umownego brutto, z zastrzeżeniem ust. 3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przypadku, gdy kary umowne nie pokrywają szkody, stronom przysługuje prawo żądania odszkodowania na zasadach ogólnych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ary umowne, o których mowa w ust. 1 i 2 płatne są bez wezwania i wyznaczenia dodatkowego terminu do ich uiszczenia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amawiający może potrącić kary umowne z należnego Wykonawcy wynagrodzenia.</w:t>
      </w:r>
    </w:p>
    <w:p>
      <w:pPr>
        <w:pStyle w:val="NormalnyWeb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  <w:t>§7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Wykonawca gwarantuje, że przedmiot umowy jest fabrycznie nowy i wolny od wad, oraz że może być użytkowany zgodnie z przeznaczeniem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Przedmiot umowy musi ściśle odpowiadać cechom i parametrom określonym w Instrukcji dla oferentów oraz Ogłoszeniu o zamówieniu, posiadać określone przez Zamawiającego właściwości użytkowe i przyjęte standardy jakości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Wykonawca udziela Zamawiającemu </w:t>
      </w:r>
      <w:r>
        <w:rPr>
          <w:b/>
          <w:sz w:val="22"/>
          <w:szCs w:val="22"/>
        </w:rPr>
        <w:t>24 miesięcznej</w:t>
      </w:r>
      <w:r>
        <w:rPr>
          <w:sz w:val="22"/>
          <w:szCs w:val="22"/>
        </w:rPr>
        <w:t xml:space="preserve"> gwarancji przedmiotu zamówienia, licząc od dnia protokolarnego odbioru końcowego przedmiotu zamówienia. Gwarancja obejmuje wszelkie wady i uszkodzenia nie wynikające ze standardowego użytkowania.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usunięcia wad lub wymiany przedmiotu umowy na wolny od wad nie później niż w ciągu 14 dni od momentu zgłoszenia takiej koniecznośc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późnień Wykonawcy, w okresie gwarancji, w usunięciu wad przekraczających 14 dni, Zamawiający może powierzyć usunięcie wad, osobie trzeciej na koszt Wykonawcy, bez utraty prawa do gwarancj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Gwarancja o której mowa w ust. 3, nie wyłącza odpowiedzialności Wykonawcy wobec Zamawiającego z tytułu rękojmi. </w:t>
      </w:r>
    </w:p>
    <w:p>
      <w:pPr>
        <w:pStyle w:val="Western"/>
        <w:spacing w:lineRule="auto" w:line="360" w:before="0" w:after="120"/>
        <w:ind w:left="3551" w:firstLine="70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lineRule="auto" w:line="360" w:before="0" w:after="120"/>
        <w:ind w:left="3551" w:firstLine="703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Zamawiający przewiduje możliwość dokonania zmian postanowień niniejszej umowy </w:t>
        <w:br/>
        <w:t>w niżej wymienionych przypadkach: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709" w:leader="none"/>
        </w:tabs>
        <w:spacing w:lineRule="auto" w:line="360"/>
        <w:ind w:left="284" w:hanging="284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miana terminu wykonania umowy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textAlignment w:val="baseline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  <w:t>z powodów niezawinionych przez Wykonawcę, których nie można było przewidzieć, pod warunkiem, że Wykonawca pisemnie wykaże obiektywny brak swojej winy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textAlignment w:val="baseline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  <w:t>prace objęte umową zostały wstrzymane z przyczyn niezależnych od Wykonawcy co uniemożliwia terminowe zakończenie realizacji przedmiotu umowy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textAlignment w:val="baseline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  <w:t>wystąpienia czynników zewnętrznych, typu: niemożliwe do przewidzenia zdarzenia losowe, jak np. pożar, powódź, huragan, itp.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textAlignment w:val="baseline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  <w:t>z powodu działań osób trzecich uniemożliwiających wykonanie przedmiotu umowy, które to działania nie są konsekwencją winy którejkolwiek ze Stron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63" w:leader="none"/>
        </w:tabs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eastAsia="Calibri"/>
          <w:kern w:val="0"/>
          <w:sz w:val="22"/>
          <w:szCs w:val="22"/>
          <w:lang w:eastAsia="pl-PL"/>
        </w:rPr>
        <w:t>2.</w:t>
        <w:tab/>
        <w:t>Przyczyny dokonania zmian postanowień umowy oraz uzasadnienie takich zmian należy opisać w „Protokole konieczności”, który wymaga zatwierdzenia przez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963" w:leader="none"/>
        </w:tabs>
        <w:spacing w:lineRule="auto" w:line="360"/>
        <w:ind w:left="284" w:hanging="284"/>
        <w:jc w:val="both"/>
        <w:textAlignment w:val="baselin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Zmiana postanowień umowy, rozwiązanie i odstąpienie od niniejszej umowy, wymaga formy pisemnej pod rygorem nieważności.</w:t>
      </w:r>
    </w:p>
    <w:p>
      <w:pPr>
        <w:pStyle w:val="Western"/>
        <w:spacing w:lineRule="auto" w:line="360" w:before="0" w:after="120"/>
        <w:ind w:left="3551" w:firstLine="703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Western"/>
        <w:spacing w:lineRule="auto" w:line="360" w:before="0" w:after="120"/>
        <w:ind w:left="3551" w:firstLine="70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trony zgodnie postanawiają, że wszelkie spory mogące w przyszłości wyniknąć na tle wykonania niniejszej umowy będą rozstrzygane polubownie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przypadku niemożności polubownego rozstrzygnięcia sporów, spory rozstrzygać będzie sąd właściwy dla miejsca siedziby Zamawiającego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trony postanawiają, że prawem właściwym dla oceny niniejszej umowy jest prawo polskie,</w:t>
        <w:br/>
        <w:t xml:space="preserve">a w szczególności kodeks cywiln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szelkie zmiany niniejszej umowy, jak również odstąpienie i rozwiązanie wymagają dla swojej ważności formy pisemnej pod rygorem nieważności i muszą być akceptowane przez obie strony umow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iniejsza umowa została sporządzona w 2 egzemplarzach, po jednej dla każdej ze stron.</w:t>
      </w:r>
    </w:p>
    <w:p>
      <w:pPr>
        <w:pStyle w:val="NormalnyWeb"/>
        <w:spacing w:lineRule="auto" w:line="240" w:before="0" w:after="120"/>
        <w:ind w:firstLine="363"/>
        <w:jc w:val="both"/>
        <w:rPr/>
      </w:pPr>
      <w:r>
        <w:rPr/>
      </w:r>
    </w:p>
    <w:p>
      <w:pPr>
        <w:pStyle w:val="NormalnyWeb"/>
        <w:spacing w:lineRule="auto" w:line="240" w:before="0" w:after="120"/>
        <w:ind w:firstLine="363"/>
        <w:jc w:val="both"/>
        <w:rPr/>
      </w:pPr>
      <w:r>
        <w:rPr/>
        <w:t xml:space="preserve">ZAMAWIAJĄCY                                                                            WYKONAWCA </w:t>
      </w:r>
    </w:p>
    <w:p>
      <w:pPr>
        <w:pStyle w:val="NormalnyWeb"/>
        <w:spacing w:lineRule="auto" w:line="240" w:before="0" w:after="120"/>
        <w:ind w:firstLine="363"/>
        <w:jc w:val="both"/>
        <w:rPr/>
      </w:pPr>
      <w:r>
        <w:rPr/>
      </w:r>
    </w:p>
    <w:p>
      <w:pPr>
        <w:pStyle w:val="Western"/>
        <w:spacing w:lineRule="auto" w:line="276" w:before="0" w:after="120"/>
        <w:jc w:val="both"/>
        <w:rPr/>
      </w:pPr>
      <w:r>
        <w:rPr/>
        <w:t>……………………………………</w:t>
      </w:r>
      <w:r>
        <w:rPr>
          <w:sz w:val="22"/>
          <w:szCs w:val="22"/>
        </w:rPr>
        <w:t>.                                                   ………………………………...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color w:val="808080"/>
        <w:sz w:val="22"/>
        <w:szCs w:val="22"/>
      </w:rPr>
    </w:pPr>
    <w:r>
      <w:rPr>
        <w:rFonts w:cs="Arial"/>
        <w:b/>
        <w:i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eastAsia="Times New Roman" w:cs="Times New Roman"/>
      <w:color w:val="00000A"/>
      <w:sz w:val="22"/>
      <w:szCs w:val="22"/>
      <w:lang w:val="pl-PL" w:eastAsia="zh-CN" w:bidi="ar-SA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Domylnaczcionkaakapitu1"/>
    <w:qFormat/>
    <w:rPr/>
  </w:style>
  <w:style w:type="character" w:styleId="Znakinumeracji">
    <w:name w:val="Znaki numeracji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31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1">
    <w:name w:val="Legenda1"/>
    <w:basedOn w:val="Normal"/>
    <w:next w:val="Normal"/>
    <w:qFormat/>
    <w:pPr>
      <w:jc w:val="center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36:00Z</dcterms:created>
  <dc:creator>rwz517</dc:creator>
  <dc:description/>
  <cp:keywords/>
  <dc:language>en-US</dc:language>
  <cp:lastModifiedBy>zp3</cp:lastModifiedBy>
  <cp:lastPrinted>2020-10-13T08:03:00Z</cp:lastPrinted>
  <dcterms:modified xsi:type="dcterms:W3CDTF">2020-10-13T07:35:00Z</dcterms:modified>
  <cp:revision>28</cp:revision>
  <dc:subject/>
  <dc:title> </dc:title>
</cp:coreProperties>
</file>